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</w:t>
      </w:r>
    </w:p>
    <w:p>
      <w:pPr>
        <w:pStyle w:val="Heading"/>
        <w:jc w:val="right"/>
        <w:rPr/>
      </w:pPr>
      <w:r>
        <w:rPr>
          <w:b w:val="false"/>
          <w:bCs w:val="false"/>
          <w:sz w:val="28"/>
        </w:rPr>
        <w:t>вносится Губернатором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рманской област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ЗАКОН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О ВНЕСЕНИИ  ИЗМЕНЕНИЙ В ЗАКОН МУРМАНСКОЙ ОБЛАСТИ </w:t>
      </w:r>
      <w:r>
        <w:rPr>
          <w:b/>
          <w:sz w:val="32"/>
          <w:szCs w:val="32"/>
        </w:rPr>
        <w:t>«ОБ УТВЕРЖДЕНИИ ПОРЯДКА ЗАГОТОВКИ ГРАЖДАНАМИ ДРЕВЕСИНЫ ДЛЯ СОБСТВЕННЫХ НУЖД В ЛЕСАХ НА ТЕРРИТОРИИ МУРМАНСКОЙ ОБЛАСТИ»</w:t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 В ЗАКОН МУРМАНСКОЙ ОБЛАСТИ «ОБ АДМИНИСТРАТИВНЫХ ПРАВОНАРУШЕНИЯХ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Статья 1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нести в Закон Мурманской области «Об утверждении Порядка заготовки гражданами древесины для собственных нужд в лесах на территории Мурманской области» от 13.12.2007 № 922-01-ЗМО следующее  изме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ложение дополнить пунктами 15 и 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5. Запрещается использование древесины, заготовленной гражданами для собственных нужд, не по целевому назначению, указанному в заявлении на заключение договора купли-продажи лесных насаждений.</w:t>
      </w:r>
    </w:p>
    <w:p>
      <w:pPr>
        <w:pStyle w:val="TextBody"/>
        <w:ind w:firstLine="708"/>
        <w:rPr/>
      </w:pPr>
      <w:r>
        <w:rPr>
          <w:szCs w:val="28"/>
        </w:rPr>
        <w:t>16. За нарушение положений настоящего Порядка</w:t>
      </w:r>
      <w:r>
        <w:rPr/>
        <w:t xml:space="preserve"> граждане несут ответственность в соответствии с законодательством Российской Федерации и законодательством Мурманской области.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Статья 2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нести в Закон Мурманской области «Об административных правонарушениях» от 06.06.2003 № 401-01-ЗМО с изменениями, внесенными законами Мурманской области  от 01.07.2003 № 420-01-ЗМО, от 23.06.2004  № 490-01-ЗМО, от 12.04.2005 № 607-01-ЗМО, от 18.04.2005 № 622-01-ЗМО, от 05.05.2006 № 744-01-ЗМО, от 26.05.2006 № 758-01-ЗМО, от 03.07.2006             № 773-01-ЗМО, от 10.07.2007 № 880-01-ЗМО, от 26.10.2007 № 892-01-ЗМО,     от 26.10.2007 № 894-01-ЗМО, от 26.10.2007 № 902-01-ЗМО, от 13.12.2007         № 921-01-ЗМО, от 24.12.2007 № 931-01-ЗМО, от 14.04.2008 № 950-01-ЗМО, от 16.04.2008 № 957-01-ЗМО, от 20.05.2008 № 972-01-ЗМО, от 30.06.2008 № 982-01-ЗМО, от 30.06.2008 № 987-01-ЗМО, от 01.07.2008 № 989-01-ЗМО, от 07.10.2008 № 1009-01-ЗМО, от 07.10.2008 № 1010-01-ЗМО, от 03.12.2008         № 1033-01-ЗМО, от 11.12.2008 № 1046-01-ЗМО, от 23.12.2008 № 1059-01-ЗМО, от 12.02.2009 № 1067-01-ЗМО, от 06.07.2009 № 1129-01-ЗМО, от 13.07.2009 № 1132-01-ЗМО, от 23.11.2009 № 1155-01-ЗМО, от 23.11.2009 № 1158-01-ЗМО, от 17.12.2009 № 1180-01-ЗМО, от 24.12.2009 № 1189-01-ЗМО, от 30.12.2009 № 1195-01-ЗМО,  от 12.04.2010 № 1222-01-ЗМО, от 12.04.2010 № 1227-01-ЗМО, от 08.06.2010 № 1242-01-ЗМО, от 09.06.2010 № 1244-01-ЗМО, </w:t>
      </w:r>
      <w:r>
        <w:rPr>
          <w:rFonts w:eastAsia="Calibri"/>
          <w:bCs/>
        </w:rPr>
        <w:t xml:space="preserve">от 11.10.2010 № 1262-01-ЗМО, от 09.03.2011 № 1324-01-ЗМО, </w:t>
      </w:r>
      <w:r>
        <w:rPr/>
        <w:t>следующие  изменения:</w:t>
      </w:r>
    </w:p>
    <w:p>
      <w:pPr>
        <w:pStyle w:val="TextBody"/>
        <w:ind w:firstLine="708"/>
        <w:rPr/>
      </w:pPr>
      <w:r>
        <w:rPr/>
        <w:t>1. Главу 2 дополнить статьёй 9.7.1 следующего содержания:</w:t>
      </w:r>
    </w:p>
    <w:p>
      <w:pPr>
        <w:pStyle w:val="TextBody"/>
        <w:rPr/>
      </w:pPr>
      <w:r>
        <w:rPr/>
        <w:t xml:space="preserve">         </w:t>
      </w:r>
      <w:r>
        <w:rPr/>
        <w:t>«Статья 9.7.1. Использование древесины, заготовленной гражданами для собственных нужд по договорам купли-продажи лесных насаждений, не по целевому назначению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1. Использование древесины, заготовленной гражданами по договорам купли-продажи лесных насаждений для ремонта находящихся в собственности (пользовании, аренде) у гражданина индивидуальных жилых домов, дач, гаражей, хозяйственных построек, не по целевому назначению</w:t>
      </w:r>
      <w:r>
        <w:rPr>
          <w:szCs w:val="28"/>
        </w:rPr>
        <w:t xml:space="preserve"> -</w:t>
      </w:r>
    </w:p>
    <w:p>
      <w:pPr>
        <w:pStyle w:val="TextBody"/>
        <w:ind w:firstLine="708"/>
        <w:rPr/>
      </w:pPr>
      <w:r>
        <w:rPr/>
        <w:t>влечёт наложение административного штрафа на граждан в размере четырёх тысяч рублей.</w:t>
      </w:r>
    </w:p>
    <w:p>
      <w:pPr>
        <w:pStyle w:val="TextBody"/>
        <w:ind w:firstLine="708"/>
        <w:rPr>
          <w:strike/>
        </w:rPr>
      </w:pPr>
      <w:r>
        <w:rPr/>
        <w:t>2.  Использование древесины, заготовленной гражданами по договорам купли-продажи лесных насаждений для индивидуального жилищного, дачного, гаражного строительства, возведения хозяйственных построек, в соответствии с проектами возводимых строений, не по целевому назначению</w:t>
      </w:r>
      <w:r>
        <w:rPr>
          <w:szCs w:val="28"/>
        </w:rPr>
        <w:t xml:space="preserve"> -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влечёт наложение административного штрафа на граждан в размере пяти тысяч рублей.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 подпункте 4 пункта 1 статьи 19 </w:t>
      </w:r>
      <w:r>
        <w:rPr>
          <w:sz w:val="28"/>
          <w:szCs w:val="28"/>
        </w:rPr>
        <w:t>слова «9.2 и 9.7» заменить словами «9.2, 9.7 и 9.7.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8 статьи 20 слова «9.2 и 9.7» заменить словами «9.2, 9.7 и 9.7.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ункт 3 статьи 21 после цифр «9.7,» дополнить цифрами «9.7.1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манской области                                                               Д.В. Дмитри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к проекту закона Мурманской области «</w:t>
      </w:r>
      <w:r>
        <w:rPr>
          <w:b/>
          <w:bCs/>
          <w:sz w:val="28"/>
        </w:rPr>
        <w:t>О внесении изменений в Закон Мурманской области «Об утверждении Порядка заготовки гражданами древесины для собственных нужд в лесах на территории Мурманской области» и в Закон Мурманской области «Об административных правонарушения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Мурманской области «</w:t>
      </w:r>
      <w:r>
        <w:rPr>
          <w:bCs/>
          <w:sz w:val="28"/>
        </w:rPr>
        <w:t>О внесении изменений в Закон Мурманской области «Об утверждении Порядка заготовки гражданами древесины для собственных нужд в лесах на территории Мурманской области» и в Закон Мурманской области «Об административных правонарушениях»</w:t>
      </w:r>
      <w:r>
        <w:rPr>
          <w:sz w:val="28"/>
          <w:szCs w:val="28"/>
        </w:rPr>
        <w:t xml:space="preserve"> разработан во исполнение пункта 7 Перечня поручений Первого заместителя Председателя Правительства Российской Федерации В.А. Зубкова по итогам совещания, состоявшегося 23 ноябр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усматривается включение в Порядок заготовки гражданами древесины для собственных нужд в лесах на территории Мурманской области нормы, предусматривающей запрещение нецелевого использования древесины, заготовленной гражданами по договорам купли-продажи лесных насаждений, а также устанавливается административная ответственность граждан за несоблюдение данного запр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Мурманской области от 13.12.2007 № 922-01-ЗМО </w:t>
      </w:r>
      <w:r>
        <w:rPr>
          <w:bCs/>
          <w:sz w:val="28"/>
        </w:rPr>
        <w:t xml:space="preserve">«Об утверждении Порядка заготовки гражданами древесины для собственных нужд в лесах на территории Мурманской области» </w:t>
      </w:r>
      <w:r>
        <w:rPr>
          <w:sz w:val="28"/>
          <w:szCs w:val="28"/>
        </w:rPr>
        <w:t>граждане осуществляют заготовку древесины для собственных нужд в лесах на территории Мурманской области на основании договоров купли – продажи лесных насаждений, которых в 2008, 2009 и 2010 годах было заключено соответственно 1014, 2012 и 16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по имеющейся в Комитете по лесному хозяйству Мурманской области информации, отдельные граждане в целях извлечения коммерческой выгоды, перепродают заготовленную древесину третьим лиц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закона Мурманской области «</w:t>
      </w:r>
      <w:r>
        <w:rPr>
          <w:bCs/>
          <w:sz w:val="28"/>
        </w:rPr>
        <w:t>О внесении изменений в Закон Мурманской области «Об утверждении Порядка заготовки гражданами древесины для собственных нужд в лесах на территории Мурманской области» и в Закон Мурманской области «Об административных правонарушениях»</w:t>
      </w:r>
      <w:r>
        <w:rPr>
          <w:sz w:val="28"/>
        </w:rPr>
        <w:t xml:space="preserve"> </w:t>
      </w:r>
      <w:r>
        <w:rPr>
          <w:sz w:val="28"/>
          <w:szCs w:val="28"/>
        </w:rPr>
        <w:t>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1:00Z</dcterms:created>
  <dc:creator>admin</dc:creator>
  <dc:description/>
  <cp:keywords/>
  <dc:language>en-US</dc:language>
  <cp:lastModifiedBy>Оразова Г.П.</cp:lastModifiedBy>
  <cp:lastPrinted>2010-03-01T13:04:00Z</cp:lastPrinted>
  <dcterms:modified xsi:type="dcterms:W3CDTF">2011-04-19T11:51:00Z</dcterms:modified>
  <cp:revision>2</cp:revision>
  <dc:subject/>
  <dc:title>ЗАКОН</dc:title>
</cp:coreProperties>
</file>